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/File generated automatically by vltMakeDocForDoxygen.pl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inpage VLTSW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4&gt;&lt;a target="_blank" href="file:///vlt/VLT2011/CCSLite/doc/api/html/index.html"&gt;Global VLTROOT doxygen documentation - VLT2011&lt;/a&gt;&lt;/h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4&gt;&lt;a target="_blank" href="http://www.eso.org/projects/vlt/sw-dev/wwwdoc/VLT2011/dockit.html"&gt;General VLTSW documentation Kit - VLT2011&lt;/a&gt;&lt;/h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man Man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s to the man p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\subpage Execu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subpage Tcl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subpage Scri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subpage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cript language="javascrip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 item = new Array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=0; item[c]=new Array("tcsCheckId.1.html", "../man1/", "tcsCheckId.1", "tcsCheckId 1", "Man page tcsCheckId section 1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c=1; item[c]=new Array("tcsDbBranchDel.1.html", "../man1/", "tcsDbBranchDel.1", "tcsDbBranchDel 1", "Man page tcsDbBranchDel section 1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c=2; item[c]=new Array("mswControl.1.html", "../man1/", "mswControl.1", "mswControl 1", "Man page mswControl section 1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c=3; item[c]=new Array("ADCMIN.1.html", "../man1/", "ADCMIN.1", "ADCMIN 1", "Man page ADCMIN section 1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c=4; item[c]=new Array("BOX2GS.1.html", "../man1/", "BOX2GS.1", "BOX2GS 1", "Man page BOX2GS section 1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c=5; item[c]=new Array("BREAK.1.html", "../man1/", "BREAK.1", "BREAK 1", "Man page BREAK section 1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c=6; item[c]=new Array("CLRSTP.1.html", "../man1/", "CLRSTP.1", "CLRSTP 1", "Man page CLRSTP section 1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c=7; item[c]=new Array("CYCLAO.1.html", "../man1/", "CYCLAO.1", "CYCLAO 1", "Man page CYCLAO section 1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c=8; item[c]=new Array("DMSMODE.1.html", "../man1/", "DMSMODE.1", "DMSMODE 1", "Man page DMSMODE section 1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c=9; item[c]=new Array("EXIT.1.html", "../man1/", "EXIT.1", "EXIT 1", "Man page EXIT section 1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c=10; item[c]=new Array("FFIN.1.html", "../man1/", "FFIN.1", "FFIN 1", "Man page FFIN section 1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c=11; item[c]=new Array("FFOUT.1.html", "../man1/", "FFOUT.1", "FFOUT 1", "Man page FFOUT section 1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c=12; item[c]=new Array("FGETAO.1.html", "../man1/", "FGETAO.1", "FGETAO 1", "Man page FGETAO section 1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c=13; item[c]=new Array("FSREL.1.html", "../man1/", "FSREL.1", "FSREL 1", "Man page FSREL section 1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c=14; item[c]=new Array("FSREQ.1.html", "../man1/", "FSREQ.1", "FSREQ 1", "Man page FSREQ section 1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c=15; item[c]=new Array("GETINS.1.html", "../man1/", "GETINS.1", "GETINS 1", "Man page GETINS section 1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c=16; item[c]=new Array("GETINSD.1.html", "../man1/", "GETINSD.1", "GETINSD 1", "Man page GETINSD section 1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c=17; item[c]=new Array("GETPEND.1.html", "../man1/", "GETPEND.1", "GETPEND 1", "Man page GETPEND section 1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c=18; item[c]=new Array("INIT.1.html", "../man1/", "INIT.1", "INIT 1", "Man page INIT section 1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c=19; item[c]=new Array("KILL.1.html", "../man1/", "KILL.1", "KILL 1", "Man page KILL section 1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c=20; item[c]=new Array("M4IN.1.html", "../man1/", "M4IN.1", "M4IN 1", "Man page M4IN section 1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c=21; item[c]=new Array("M4OUT.1.html", "../man1/", "M4OUT.1", "M4OUT 1", "Man page M4OUT section 1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c=22; item[c]=new Array("OBJROT.1.html", "../man1/", "OBJROT.1", "OBJROT 1", "Man page OBJROT section 1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c=23; item[c]=new Array("OFF.1.html", "../man1/", "OFF.1", "OFF 1", "Man page OFF section 1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c=24; item[c]=new Array("OFFSAA.1.html", "../man1/", "OFFSAA.1", "OFFSAA 1", "Man page OFFSAA section 1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c=25; item[c]=new Array("OFFSAD.1.html", "../man1/", "OFFSAD.1", "OFFSAD 1", "Man page OFFSAD section 1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c=26; item[c]=new Array("OFFSADG.1.html", "../man1/", "OFFSADG.1", "OFFSADG 1", "Man page OFFSADG section 1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c=27; item[c]=new Array("OFFSFAD.1.html", "../man1/", "OFFSFAD.1", "OFFSFAD 1", "Man page OFFSFAD section 1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c=28; item[c]=new Array("OFFSFM2.1.html", "../man1/", "OFFSFM2.1", "OFFSFM2 1", "Man page OFFSFM2 section 1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c=29; item[c]=new Array("OFFSGP.1.html", "../man1/", "OFFSGP.1", "OFFSGP 1", "Man page OFFSGP section 1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c=30; item[c]=new Array("OFFSROT.1.html", "../man1/", "OFFSROT.1", "OFFSROT 1", "Man page OFFSROT section 1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c=31; item[c]=new Array("OFFSXY.1.html", "../man1/", "OFFSXY.1", "OFFSXY 1", "Man page OFFSXY section 1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c=32; item[c]=new Array("ONECAL.1.html", "../man1/", "ONECAL.1", "ONECAL 1", "Man page ONECAL section 1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c=33; item[c]=new Array("ONLINE.1.html", "../man1/", "ONLINE.1", "ONLINE 1", "Man page ONLINE section 1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c=34; item[c]=new Array("PING.1.html", "../man1/", "PING.1", "PING 1", "Man page PING section 1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c=35; item[c]=new Array("PRCNT.1.html", "../man1/", "PRCNT.1", "PRCNT 1", "Man page PRCNT section 1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c=36; item[c]=new Array("PRGS.1.html", "../man1/", "PRGS.1", "PRGS 1", "Man page PRGS section 1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c=37; item[c]=new Array("PRNCMD.1.html", "../man1/", "PRNCMD.1", "PRNCMD 1", "Man page PRNCMD section 1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c=38; item[c]=new Array("PRPARK.1.html", "../man1/", "PRPARK.1", "PRPARK 1", "Man page PRPARK section 1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c=39; item[c]=new Array("PRSALAZ.1.html", "../man1/", "PRSALAZ.1", "PRSALAZ 1", "Man page PRSALAZ section 1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c=40; item[c]=new Array("PRSCOOR.1.html", "../man1/", "PRSCOOR.1", "PRSCOOR 1", "Man page PRSCOOR section 1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c=41; item[c]=new Array("PRSNAME.1.html", "../man1/", "PRSNAME.1", "PRSNAME 1", "Man page PRSNAME section 1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c=42; item[c]=new Array("ROTFIX.1.html", "../man1/", "ROTFIX.1", "ROTFIX 1", "Man page ROTFIX section 1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c=43; item[c]=new Array("ROTTRK.1.html", "../man1/", "ROTTRK.1", "ROTTRK 1", "Man page ROTTRK section 1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c=44; item[c]=new Array("SAVCSTP.1.html", "../man1/", "SAVCSTP.1", "SAVCSTP 1", "Man page SAVCSTP section 1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c=45; item[c]=new Array("SAVRSTP.1.html", "../man1/", "SAVRSTP.1", "SAVRSTP 1", "Man page SAVRSTP section 1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c=46; item[c]=new Array("SELFTST.1.html", "../man1/", "SELFTST.1", "SELFTST 1", "Man page SELFTST section 1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c=47; item[c]=new Array("SELINS.1.html", "../man1/", "SELINS.1", "SELINS 1", "Man page SELINS section 1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c=48; item[c]=new Array("SEQAO.1.html", "../man1/", "SEQAO.1", "SEQAO 1", "Man page SEQAO section 1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c=49; item[c]=new Array("SETADC.1.html", "../man1/", "SETADC.1", "SETADC 1", "Man page SETADC section 1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c=50; item[c]=new Array("SETAV.1.html", "../man1/", "SETAV.1", "SETAV 1", "Man page SETAV section 1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c=51; item[c]=new Array("SETBAFF.1.html", "../man1/", "SETBAFF.1", "SETBAFF 1", "Man page SETBAFF section 1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c=52; item[c]=new Array("SETINSD.1.html", "../man1/", "SETINSD.1", "SETINSD 1", "Man page SETINSD section 1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c=53; item[c]=new Array("SETLAM.1.html", "../man1/", "SETLAM.1", "SETLAM 1", "Man page SETLAM section 1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c=54; item[c]=new Array("SETLIM.1.html", "../man1/", "SETLIM.1", "SETLIM 1", "Man page SETLIM section 1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c=55; item[c]=new Array("SETRLIM.1.html", "../man1/", "SETRLIM.1", "SETRLIM 1", "Man page SETRLIM section 1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c=56; item[c]=new Array("SETUP.1.html", "../man1/", "SETUP.1", "SETUP 1", "Man page SETUP section 1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c=57; item[c]=new Array("SHCLOSE.1.html", "../man1/", "SHCLOSE.1", "SHCLOSE 1", "Man page SHCLOSE section 1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c=58; item[c]=new Array("SHOPEN.1.html", "../man1/", "SHOPEN.1", "SHOPEN 1", "Man page SHOPEN section 1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c=59; item[c]=new Array("SHSTAT.1.html", "../man1/", "SHSTAT.1", "SHSTAT 1", "Man page SHSTAT section 1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c=60; item[c]=new Array("SIMULAT.1.html", "../man1/", "SIMULAT.1", "SIMULAT 1", "Man page SIMULAT section 1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c=61; item[c]=new Array("STANDBY.1.html", "../man1/", "STANDBY.1", "STANDBY 1", "Man page STANDBY section 1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c=62; item[c]=new Array("STARTAG.1.html", "../man1/", "STARTAG.1", "STARTAG 1", "Man page STARTAG section 1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c=63; item[c]=new Array("STARTAO.1.html", "../man1/", "STARTAO.1", "STARTAO 1", "Man page STARTAO section 1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c=64; item[c]=new Array("STATE.1.html", "../man1/", "STATE.1", "STATE 1", "Man page STATE section 1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c=65; item[c]=new Array("STATUS.1.html", "../man1/", "STATUS.1", "STATUS 1", "Man page STATUS section 1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c=66; item[c]=new Array("STOP.1.html", "../man1/", "STOP.1", "STOP 1", "Man page STOP section 1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c=67; item[c]=new Array("STOPAG.1.html", "../man1/", "STOPAG.1", "STOPAG 1", "Man page STOPAG section 1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c=68; item[c]=new Array("STOPAO.1.html", "../man1/", "STOPAO.1", "STOPAO 1", "Man page STOPAO section 1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c=69; item[c]=new Array("STOPCHP.1.html", "../man1/", "STOPCHP.1", "STOPCHP 1", "Man page STOPCHP section 1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c=70; item[c]=new Array("STOPSIM.1.html", "../man1/", "STOPSIM.1", "STOPSIM 1", "Man page STOPSIM section 1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c=71; item[c]=new Array("STOPTRK.1.html", "../man1/", "STOPTRK.1", "STOPTRK 1", "Man page STOPTRK section 1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c=72; item[c]=new Array("STRTCHP.1.html", "../man1/", "STRTCHP.1", "STRTCHP 1", "Man page STRTCHP section 1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c=73; item[c]=new Array("TEST.1.html", "../man1/", "TEST.1", "TEST 1", "Man page TEST section 1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c=74; item[c]=new Array("VERBOSE.1.html", "../man1/", "VERBOSE.1", "VERBOSE 1", "Man page VERBOSE section 1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c=75; item[c]=new Array("VERSION.1.html", "../man1/", "VERSION.1", "VERSION 1", "Man page VERSION section 1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c=76; item[c]=new Array("WSMODE.1.html", "../man1/", "WSMODE.1", "WSMODE 1", "Man page WSMODE section 1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c=77; item[c]=new Array("tifControl.1.html", "../man1/", "tifControl.1", "tifControl 1", "Man page tifControl section 1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c=78; item[c]=new Array("tifTcsScanSetup.1.html", "../man1/", "tifTcsScanSetup.1", "tifTcsScanSetup 1", "Man page tifTcsScanSetup section 1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c=79; item[c]=new Array("tcssimAdControlDummy.1.html", "../man1/", "tcssimAdControlDummy.1", "tcssimAdControlDummy 1", "Man page tcssimAdControlDummy section 1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c=80; item[c]=new Array("tcssimCheckSetup3.1.html", "../man1/", "tcssimCheckSetup3.1", "tcssimCheckSetup3 1", "Man page tcssimCheckSetup3 section 1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c=81; item[c]=new Array("tcssimExecScript.1.html", "../man1/", "tcssimExecScript.1", "tcssimExecScript 1", "Man page tcssimExecScript section 1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c=82; item[c]=new Array("tcssimInstall.sh.1.html", "../man1/", "tcssimInstall_sh.1", "tcssimInstall_sh 1", "Man page tcssimInstall_sh section 1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c=83; item[c]=new Array("tcssimPingSetup.1.html", "../man1/", "tcssimPingSetup.1", "tcssimPingSetup 1", "Man page tcssimPingSetup section 1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c=84; item[c]=new Array("tcssimStartSetup1.1.html", "../man1/", "tcssimStartSetup1.1", "tcssimStartSetup1 1", "Man page tcssimStartSetup1 section 1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c=85; item[c]=new Array("tcssimStartSetup2.1.html", "../man1/", "tcssimStartSetup2.1", "tcssimStartSetup2 1", "Man page tcssimStartSetup2 section 1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c=86; item[c]=new Array("tcssimStartSetup3.1.html", "../man1/", "tcssimStartSetup3.1", "tcssimStartSetup3 1", "Man page tcssimStartSetup3 section 1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c=87; item[c]=new Array("tcssimStartSetupTests.1.html", "../man1/", "tcssimStartSetupTests.1", "tcssimStartSetupTests 1", "Man page tcssimStartSetupTests section 1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c=88; item[c]=new Array("tcssimStopSetup1.1.html", "../man1/", "tcssimStopSetup1.1", "tcssimStopSetup1 1", "Man page tcssimStopSetup1 section 1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c=89; item[c]=new Array("tcssimStopSetup2.1.html", "../man1/", "tcssimStopSetup2.1", "tcssimStopSetup2 1", "Man page tcssimStopSetup2 section 1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c=90; item[c]=new Array("tcssimStopSetup3.1.html", "../man1/", "tcssimStopSetup3.1", "tcssimStopSetup3 1", "Man page tcssimStopSetup3 section 1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c=91; item[c]=new Array("tcssimTrkServerDummy.1.html", "../man1/", "tcssimTrkServerDummy.1", "tcssimTrkServerDummy 1", "Man page tcssimTrkServerDummy section 1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c=92; item[c]=new Array("prsAction.1.html", "../man1/", "prsAction.1", "prsAction 1", "Man page prsAction section 1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c=93; item[c]=new Array("prsControl.1.html", "../man1/", "prsControl.1", "prsControl 1", "Man page prsControl section 1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c=94; item[c]=new Array("trkwsControl.1.html", "../man1/", "trkwsControl.1", "trkwsControl 1", "Man page trkwsControl section 1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c=95; item[c]=new Array("trkwsSetup.1.html", "../man1/", "trkwsSetup.1", "trkwsSetup 1", "Man page trkwsSetup section 1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c=96; item[c]=new Array("tcsAltAz2Coord.3.html", "../man3/", "tcsAltAz2Coord.3", "tcsAltAz2Coord 3", "Man page tcsAltAz2Coord section 3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c=97; item[c]=new Array("tcsB2J.3.html", "../man3/", "tcsB2J.3", "tcsB2J 3", "Man page tcsB2J section 3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c=98; item[c]=new Array("tcsCheckDms.3.html", "../man3/", "tcsCheckDms.3", "tcsCheckDms 3", "Man page tcsCheckDms section 3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c=99; item[c]=new Array("tcsCheckHms.3.html", "../man3/", "tcsCheckHms.3", "tcsCheckHms 3", "Man page tcsCheckHms section 3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c=100; item[c]=new Array("tcsCoord2AltAz.3.html", "../man3/", "tcsCoord2AltAz.3", "tcsCoord2AltAz 3", "Man page tcsCoord2AltAz section 3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c=101; item[c]=new Array("tcsD2r.3.html", "../man3/", "tcsD2r.3", "tcsD2r 3", "Man page tcsD2r section 3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c=102; item[c]=new Array("tcsDbRoot.3.html", "../man3/", "tcsDbRoot.3", "tcsDbRoot 3", "Man page tcsDbRoot section 3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c=103; item[c]=new Array("tcsDbSymbolicAccessible.3.html", "../man3/", "tcsDbSymbolicAccessible.3", "tcsDbSymbolicAccessible 3", "Man page tcsDbSymbolicAccessible section 3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c=104; item[c]=new Array("tcsDms2rad.3.html", "../man3/", "tcsDms2rad.3", "tcsDms2rad 3", "Man page tcsDms2rad section 3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c=105; item[c]=new Array("tcsEnvName.3.html", "../man3/", "tcsEnvName.3", "tcsEnvName 3", "Man page tcsEnvName section 3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c=106; item[c]=new Array("tcsH2a.3.html", "../man3/", "tcsH2a.3", "tcsH2a 3", "Man page tcsH2a section 3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c=107; item[c]=new Array("tcsH2f.3.html", "../man3/", "tcsH2f.3", "tcsH2f 3", "Man page tcsH2f section 3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c=108; item[c]=new Array("tcsHms2rad.3.html", "../man3/", "tcsHms2rad.3", "tcsHms2rad 3", "Man page tcsHms2rad section 3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c=109; item[c]=new Array("tcsJ2B.3.html", "../man3/", "tcsJ2B.3", "tcsJ2B 3", "Man page tcsJ2B section 3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c=110; item[c]=new Array("tcsMakeDbPoint.3.html", "../man3/", "tcsMakeDbPoint.3", "tcsMakeDbPoint 3", "Man page tcsMakeDbPoint section 3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c=111; item[c]=new Array("tcsMakeDbPoint_v.3.html", "../man3/", "tcsMakeDbPoint_v.3", "tcsMakeDbPoint_v 3", "Man page tcsMakeDbPoint_v section 3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c=112; item[c]=new Array("tcsProcName.3.html", "../man3/", "tcsProcName.3", "tcsProcName 3", "Man page tcsProcName section 3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c=113; item[c]=new Array("tcsR2d.3.html", "../man3/", "tcsR2d.3", "tcsR2d 3", "Man page tcsR2d section 3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c=114; item[c]=new Array("tcsRad2Dms.3.html", "../man3/", "tcsRad2Dms.3", "tcsRad2Dms 3", "Man page tcsRad2Dms section 3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c=115; item[c]=new Array("tcsRad2Hms.3.html", "../man3/", "tcsRad2Hms.3", "tcsRad2Hms 3", "Man page tcsRad2Hms section 3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c=116; item[c]=new Array("tcsSplitHms.3.html", "../man3/", "tcsSplitHms.3", "tcsSplitHms 3", "Man page tcsSplitHms section 3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c=117; item[c]=new Array("tcsSplitSec.3.html", "../man3/", "tcsSplitSec.3", "tcsSplitSec 3", "Man page tcsSplitSec section 3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c=118; item[c]=new Array("tcsBASE.4.html", "../man4/", "tcsBASE.4", "tcsBASE 4", "Man page tcsBASE section 4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c=119; item[c]=new Array("tcsCMD_HANDLER.4.html", "../man4/", "tcsCMD_HANDLER.4", "tcsCMD_HANDLER 4", "Man page tcsCMD_HANDLER section 4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c=120; item[c]=new Array("tcsCMD_PARALLEL.4.html", "../man4/", "tcsCMD_PARALLEL.4", "tcsCMD_PARALLEL 4", "Man page tcsCMD_PARALLEL section 4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c=121; item[c]=new Array("tcsCON_SUB_SYSTEM.4.html", "../man4/", "tcsCON_SUB_SYSTEM.4", "tcsCON_SUB_SYSTEM 4", "Man page tcsCON_SUB_SYSTEM section 4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c=122; item[c]=new Array("tcsDB_BACKUP.4.html", "../man4/", "tcsDB_BACKUP.4", "tcsDB_BACKUP 4", "Man page tcsDB_BACKUP section 4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c=123; item[c]=new Array("tcsDB_SYNC_ERR_CHECK.4.html", "../man4/", "tcsDB_SYNC_ERR_CHECK.4", "tcsDB_SYNC_ERR_CHECK 4", "Man page tcsDB_SYNC_ERR_CHECK section 4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c=124; item[c]=new Array("tcsMAIN_HANDLER.4.html", "../man4/", "tcsMAIN_HANDLER.4", "tcsMAIN_HANDLER 4", "Man page tcsMAIN_HANDLER section 4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c=125; item[c]=new Array("tcsMOON.4.html", "../man4/", "tcsMOON.4", "tcsMOON 4", "Man page tcsMOON section 4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c=126; item[c]=new Array("tcsSELF_CMD.4.html", "../man4/", "tcsSELF_CMD.4", "tcsSELF_CMD 4", "Man page tcsSELF_CMD section 4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c=127; item[c]=new Array("tcsSTATE.4.html", "../man4/", "tcsSTATE.4", "tcsSTATE 4", "Man page tcsSTATE section 4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c=128; item[c]=new Array("tcsSTD_COMMANDS.4.html", "../man4/", "tcsSTD_COMMANDS.4", "tcsSTD_COMMANDS 4", "Man page tcsSTD_COMMANDS section 4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c=129; item[c]=new Array("mswADC.4.html", "../man4/", "mswADC.4", "mswADC 4", "Man page mswADC section 4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c=130; item[c]=new Array("mswADROT.4.html", "../man4/", "mswADROT.4", "mswADROT 4", "Man page mswADROT section 4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c=131; item[c]=new Array("mswALT.4.html", "../man4/", "mswALT.4", "mswALT 4", "Man page mswALT section 4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c=132; item[c]=new Array("mswCHANGE_FOCUS.4.html", "../man4/", "mswCHANGE_FOCUS.4", "mswCHANGE_FOCUS 4", "Man page mswCHANGE_FOCUS section 4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c=133; item[c]=new Array("mswCHANGE_FOCUS_NTT.4.html", "../man4/", "mswCHANGE_FOCUS_NTT.4", "mswCHANGE_FOCUS_NTT 4", "Man page mswCHANGE_FOCUS_NTT section 4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c=134; item[c]=new Array("mswCHANGE_FOCUS_VLT.4.html", "../man4/", "mswCHANGE_FOCUS_VLT.4", "mswCHANGE_FOCUS_VLT 4", "Man page mswCHANGE_FOCUS_VLT section 4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c=135; item[c]=new Array("mswCONTROL.4.html", "../man4/", "mswCONTROL.4", "mswCONTROL 4", "Man page mswCONTROL section 4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c=136; item[c]=new Array("mswCONTROL_MAIN.4.html", "../man4/", "mswCONTROL_MAIN.4", "mswCONTROL_MAIN 4", "Man page mswCONTROL_MAIN section 4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c=137; item[c]=new Array("mswEVAL_STATE.4.html", "../man4/", "mswEVAL_STATE.4", "mswEVAL_STATE 4", "Man page mswEVAL_STATE section 4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c=138; item[c]=new Array("mswFOCUS.4.html", "../man4/", "mswFOCUS.4", "mswFOCUS 4", "Man page mswFOCUS section 4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c=139; item[c]=new Array("mswINS_CONFIG_DATA.4.html", "../man4/", "mswINS_CONFIG_DATA.4", "mswINS_CONFIG_DATA 4", "Man page mswINS_CONFIG_DATA section 4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c=140; item[c]=new Array("mswINS_CONFIG_TABLE.4.html", "../man4/", "mswINS_CONFIG_TABLE.4", "mswINS_CONFIG_TABLE 4", "Man page mswINS_CONFIG_TABLE section 4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c=141; item[c]=new Array("mswINS_DATA_MONITOR.4.html", "../man4/", "mswINS_DATA_MONITOR.4", "mswINS_DATA_MONITOR 4", "Man page mswINS_DATA_MONITOR section 4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c=142; item[c]=new Array("mswINS_DATA_RECORD.4.html", "../man4/", "mswINS_DATA_RECORD.4", "mswINS_DATA_RECORD 4", "Man page mswINS_DATA_RECORD section 4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c=143; item[c]=new Array("mswM3.4.html", "../man4/", "mswM3.4", "mswM3 4", "Man page mswM3 section 4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c=144; item[c]=new Array("mswM4.4.html", "../man4/", "mswM4.4", "mswM4 4", "Man page mswM4 section 4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c=145; item[c]=new Array("mswMOD_DB_RECORD.4.html", "../man4/", "mswMOD_DB_RECORD.4", "mswMOD_DB_RECORD 4", "Man page mswMOD_DB_RECORD section 4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c=146; item[c]=new Array("mswMOD_LIST.4.html", "../man4/", "mswMOD_LIST.4", "mswMOD_LIST 4", "Man page mswMOD_LIST section 4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c=147; item[c]=new Array("mswMOD_LIST_COMMAND.4.html", "../man4/", "mswMOD_LIST_COMMAND.4", "mswMOD_LIST_COMMAND 4", "Man page mswMOD_LIST_COMMAND section 4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c=148; item[c]=new Array("mswMOD_LIST_MANAGER.4.html", "../man4/", "mswMOD_LIST_MANAGER.4", "mswMOD_LIST_MANAGER 4", "Man page mswMOD_LIST_MANAGER section 4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c=149; item[c]=new Array("mswMOD_RECORD.4.html", "../man4/", "mswMOD_RECORD.4", "mswMOD_RECORD 4", "Man page mswMOD_RECORD section 4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c=150; item[c]=new Array("mswMOD_RECORD_ARRAY.4.html", "../man4/", "mswMOD_RECORD_ARRAY.4", "mswMOD_RECORD_ARRAY 4", "Man page mswMOD_RECORD_ARRAY section 4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c=151; item[c]=new Array("mswSTD_COMMANDS.4.html", "../man4/", "mswSTD_COMMANDS.4", "mswSTD_COMMANDS 4", "Man page mswSTD_COMMANDS section 4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c=152; item[c]=new Array("mswStateNameMap.4.html", "../man4/", "mswStateNameMap.4", "mswStateNameMap 4", "Man page mswStateNameMap section 4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c=153; item[c]=new Array("mswTRKWS.4.html", "../man4/", "mswTRKWS.4", "mswTRKWS 4", "Man page mswTRKWS section 4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c=154; item[c]=new Array("tifAttachEvent.4.html", "../man4/", "tifAttachEvent.4", "tifAttachEvent 4", "Man page tifAttachEvent section 4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c=155; item[c]=new Array("tifCOMMAND.4.html", "../man4/", "tifCOMMAND.4", "tifCOMMAND 4", "Man page tifCOMMAND section 4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c=156; item[c]=new Array("tifControl.4.html", "../man4/", "tifControl.4", "tifControl 4", "Man page tifControl section 4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c=157; item[c]=new Array("tifDetachEvent.4.html", "../man4/", "tifDetachEvent.4", "tifDetachEvent 4", "Man page tifDetachEvent section 4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c=158; item[c]=new Array("tifGetByName.4.html", "../man4/", "tifGetByName.4", "tifGetByName 4", "Man page tifGetByName section 4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c=159; item[c]=new Array("tifGetFitsEnd.4.html", "../man4/", "tifGetFitsEnd.4", "tifGetFitsEnd 4", "Man page tifGetFitsEnd section 4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c=160; item[c]=new Array("tifGetFitsEndLGSF.4.html", "../man4/", "tifGetFitsEndLGSF.4", "tifGetFitsEndLGSF 4", "Man page tifGetFitsEndLGSF section 4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c=161; item[c]=new Array("tifGetFitsStart.4.html", "../man4/", "tifGetFitsStart.4", "tifGetFitsStart 4", "Man page tifGetFitsStart section 4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c=162; item[c]=new Array("tifGetFitsStartLGSF.4.html", "../man4/", "tifGetFitsStartLGSF.4", "tifGetFitsStartLGSF 4", "Man page tifGetFitsStartLGSF section 4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c=163; item[c]=new Array("tifGetPosition.4.html", "../man4/", "tifGetPosition.4", "tifGetPosition 4", "Man page tifGetPosition section 4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c=164; item[c]=new Array("tifGetStates.4.html", "../man4/", "tifGetStates.4", "tifGetStates 4", "Man page tifGetStates section 4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c=165; item[c]=new Array("tifGetStatus.4.html", "../man4/", "tifGetStatus.4", "tifGetStatus 4", "Man page tifGetStatus section 4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c=166; item[c]=new Array("tifInitLibs.4.html", "../man4/", "tifInitLibs.4", "tifInitLibs 4", "Man page tifInitLibs section 4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c=167; item[c]=new Array("tifMAIN_TASK.C.4.html", "../man4/", "tifMAIN_TASK_C.4", "tifMAIN_TASK_C 4", "Man page tifMAIN_TASK_C section 4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c=168; item[c]=new Array("prsAH_ADC.4.html", "../man4/", "prsAH_ADC.4", "prsAH_ADC 4", "Man page prsAH_ADC section 4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c=169; item[c]=new Array("prsAH_GUIDE_VLT.4.html", "../man4/", "prsAH_GUIDE_VLT.4", "prsAH_GUIDE_VLT 4", "Man page prsAH_GUIDE_VLT section 4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c=170; item[c]=new Array("prsAH_M1.4.html", "../man4/", "prsAH_M1.4", "prsAH_M1 4", "Man page prsAH_M1 section 4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c=171; item[c]=new Array("prsAH_M2.4.html", "../man4/", "prsAH_M2.4", "prsAH_M2 4", "Man page prsAH_M2 section 4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c=172; item[c]=new Array("prsAH_MAIN_TASK_VLT.4.html", "../man4/", "prsAH_MAIN_TASK_VLT.4", "prsAH_MAIN_TASK_VLT 4", "Man page prsAH_MAIN_TASK_VLT section 4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c=173; item[c]=new Array("prsAutoGuideNameMap.4.html", "../man4/", "prsAutoGuideNameMap.4", "prsAutoGuideNameMap 4", "Man page prsAutoGuideNameMap section 4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c=174; item[c]=new Array("prsPrsTypeNameMap.4.html", "../man4/", "prsPrsTypeNameMap.4", "prsPrsTypeNameMap 4", "Man page prsPrsTypeNameMap section 4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c=175; item[c]=new Array("prsSEQ_MAIN_TASK.4.html", "../man4/", "prsSEQ_MAIN_TASK.4", "prsSEQ_MAIN_TASK 4", "Man page prsSEQ_MAIN_TASK section 4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c=176; item[c]=new Array("prsSEQ_STD_COMMANDS.4.html", "../man4/", "prsSEQ_STD_COMMANDS.4", "prsSEQ_STD_COMMANDS 4", "Man page prsSEQ_STD_COMMANDS section 4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c=177; item[c]=new Array("prsStateNameMap.4.html", "../man4/", "prsStateNameMap.4", "prsStateNameMap 4", "Man page prsStateNameMap section 4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c=178; item[c]=new Array("prsTargetNameMap.4.html", "../man4/", "prsTargetNameMap.4", "prsTargetNameMap 4", "Man page prsTargetNameMap section 4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c=179; item[c]=new Array("trkwsCON_MAIN_TASK.4.html", "../man4/", "trkwsCON_MAIN_TASK.4", "trkwsCON_MAIN_TASK 4", "Man page trkwsCON_MAIN_TASK section 4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c=180; item[c]=new Array("trkwsCON_STD_COMMANDS.4.html", "../man4/", "trkwsCON_STD_COMMANDS.4", "trkwsCON_STD_COMMANDS 4", "Man page trkwsCON_STD_COMMANDS section 4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c=181; item[c]=new Array("trkwsMANAGED_LCU.4.html", "../man4/", "trkwsMANAGED_LCU.4", "trkwsMANAGED_LCU 4", "Man page trkwsMANAGED_LCU section 4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c=182; item[c]=new Array("trkwsMANAGE_LIST.4.html", "../man4/", "trkwsMANAGE_LIST.4", "trkwsMANAGE_LIST 4", "Man page trkwsMANAGE_LIST section 4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c=183; item[c]=new Array("trkwsNEW_PCM_SER.4.html", "../man4/", "trkwsNEW_PCM_SER.4", "trkwsNEW_PCM_SER 4", "Man page trkwsNEW_PCM_SER section 4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c=184; item[c]=new Array("trkwsPOS_CAL.4.html", "../man4/", "trkwsPOS_CAL.4", "trkwsPOS_CAL 4", "Man page trkwsPOS_CAL section 4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c=185; item[c]=new Array("trkwsPOS_READ_LIST.4.html", "../man4/", "trkwsPOS_READ_LIST.4", "trkwsPOS_READ_LIST 4", "Man page trkwsPOS_READ_LIST section 4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c=186; item[c]=new Array("trkwsREM_TRK_LIST_COMMAND.4.html", "../man4/", "trkwsREM_TRK_LIST_COMMAND.4", "trkwsREM_TRK_LIST_COMMAND 4", "Man page trkwsREM_TRK_LIST_COMMAND section 4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c=187; item[c]=new Array("trkwsREM_TRK_TIME.4.html", "../man4/", "trkwsREM_TRK_TIME.4", "trkwsREM_TRK_TIME 4", "Man page trkwsREM_TRK_TIME section 4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c=188; item[c]=new Array("trkwsRING_BUFFER.4.html", "../man4/", "trkwsRING_BUFFER.4", "trkwsRING_BUFFER 4", "Man page trkwsRING_BUFFER section 4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c=189; item[c]=new Array("trkwsSELF_CMD.4.html", "../man4/", "trkwsSELF_CMD.4", "trkwsSELF_CMD 4", "Man page trkwsSELF_CMD section 4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c=190; item[c]=new Array("trkwsSETUP_MAIN_TASK.4.html", "../man4/", "trkwsSETUP_MAIN_TASK.4", "trkwsSETUP_MAIN_TASK 4", "Man page trkwsSETUP_MAIN_TASK section 4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c=191; item[c]=new Array("trkwsSETUP_STD_COMMANDS.4.html", "../man4/", "trkwsSETUP_STD_COMMANDS.4", "trkwsSETUP_STD_COMMANDS 4", "Man page trkwsSETUP_STD_COMMANDS section 4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c=192; item[c]=new Array("trkwsStateNameMap.4.html", "../man4/", "trkwsStateNameMap.4", "trkwsStateNameMap 4", "Man page trkwsStateNameMap section 4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c=193; item[c]=new Array("trkwsTRANSFER.4.html", "../man4/", "trkwsTRANSFER.4", "trkwsTRANSFER 4", "Man page trkwsTRANSFER section 4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c=194; item[c]=new Array("trkwsTRANSFER_ASM.4.html", "../man4/", "trkwsTRANSFER_ASM.4", "trkwsTRANSFER_ASM 4", "Man page trkwsTRANSFER_ASM section 4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c=195; item[c]=new Array("trkwsTRANSFER_SER.4.html", "../man4/", "trkwsTRANSFER_SER.4", "trkwsTRANSFER_SER 4", "Man page trkwsTRANSFER_SER section 4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c=196; item[c]=new Array("tifBEACON_PUBLIC.class.5.html", "../man5/", "tifBEACON_PUBLIC_class.5", "tifBEACON_PUBLIC_class 5", "Man page tifBEACON_PUBLIC_class section 5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c=197; item[c]=new Array("tifCOUDE_PUBLIC.class.5.html", "../man5/", "tifCOUDE_PUBLIC_class.5", "tifCOUDE_PUBLIC_class 5", "Man page tifCOUDE_PUBLIC_class section 5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c=198; item[c]=new Array("tifDATA.class.5.html", "../man5/", "tifDATA_class.5", "tifDATA_class 5", "Man page tifDATA_class section 5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c=199; item[c]=new Array("tifDB.class.5.html", "../man5/", "tifDB_class.5", "tifDB_class 5", "Man page tifDB_class section 5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c=200; item[c]=new Array("tifDB_NTT.class.5.html", "../man5/", "tifDB_NTT_class.5", "tifDB_NTT_class 5", "Man page tifDB_NTT_class section 5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c=201; item[c]=new Array("tifDUMMY_ACT.class.5.html", "../man5/", "tifDUMMY_ACT_class.5", "tifDUMMY_ACT_class 5", "Man page tifDUMMY_ACT_class section 5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c=202; item[c]=new Array("tifDUMMY_ADC.class.5.html", "../man5/", "tifDUMMY_ADC_class.5", "tifDUMMY_ADC_class 5", "Man page tifDUMMY_ADC_class section 5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c=203; item[c]=new Array("tifDUMMY_ADR.class.5.html", "../man5/", "tifDUMMY_ADR_class.5", "tifDUMMY_ADR_class 5", "Man page tifDUMMY_ADR_class section 5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c=204; item[c]=new Array("tifDUMMY_AGWS.class.5.html", "../man5/", "tifDUMMY_AGWS_class.5", "tifDUMMY_AGWS_class 5", "Man page tifDUMMY_AGWS_class section 5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c=205; item[c]=new Array("tifDUMMY_CHOPWS.class.5.html", "../man5/", "tifDUMMY_CHOPWS_class.5", "tifDUMMY_CHOPWS_class 5", "Man page tifDUMMY_CHOPWS_class section 5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c=206; item[c]=new Array("tifDUMMY_ECSWS.class.5.html", "../man5/", "tifDUMMY_ECSWS_class.5", "tifDUMMY_ECSWS_class 5", "Man page tifDUMMY_ECSWS_class section 5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c=207; item[c]=new Array("tifDUMMY_HB.class.5.html", "../man5/", "tifDUMMY_HB_class.5", "tifDUMMY_HB_class 5", "Man page tifDUMMY_HB_class section 5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c=208; item[c]=new Array("tifDUMMY_TCSMON.class.5.html", "../man5/", "tifDUMMY_TCSMON_class.5", "tifDUMMY_TCSMON_class 5", "Man page tifDUMMY_TCSMON_class section 5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c=209; item[c]=new Array("tifDUMMY_THERMAL.class.5.html", "../man5/", "tifDUMMY_THERMAL_class.5", "tifDUMMY_THERMAL_class 5", "Man page tifDUMMY_THERMAL_class section 5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c=210; item[c]=new Array("tifEVENT.class.5.html", "../man5/", "tifEVENT_class.5", "tifEVENT_class 5", "Man page tifEVENT_class section 5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c=211; item[c]=new Array("tifLGSF_PUBLIC.class.5.html", "../man5/", "tifLGSF_PUBLIC_class.5", "tifLGSF_PUBLIC_class 5", "Man page tifLGSF_PUBLIC_class section 5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c=212; item[c]=new Array("tifTCS_CO_PUBLIC.class.5.html", "../man5/", "tifTCS_CO_PUBLIC_class.5", "tifTCS_CO_PUBLIC_class 5", "Man page tifTCS_CO_PUBLIC_class section 5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c=213; item[c]=new Array("tifTCS_ISS_PUBLIC.class.5.html", "../man5/", "tifTCS_ISS_PUBLIC_class.5", "tifTCS_ISS_PUBLIC_class 5", "Man page tifTCS_ISS_PUBLIC_class section 5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c=214; item[c]=new Array("tifTCS_LOCAL.class.5.html", "../man5/", "tifTCS_LOCAL_class.5", "tifTCS_LOCAL_class 5", "Man page tifTCS_LOCAL_class section 5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c=215; item[c]=new Array("tifTCS_PUBLIC.class.5.html", "../man5/", "tifTCS_PUBLIC_class.5", "tifTCS_PUBLIC_class 5", "Man page tifTCS_PUBLIC_class section 5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c=216; item[c]=new Array("tifVIB_PUBLIC.class.5.html", "../man5/", "tifVIB_PUBLIC_class.5", "tifVIB_PUBLIC_class 5", "Man page tifVIB_PUBLIC_class section 5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="&lt;html&gt;&lt;head&gt;&lt;title&gt;Search Results&lt;/title&gt;&lt;/head&gt;&lt;body bgcolor='white'&gt;&lt;center&gt;&lt;table border=0 cellspacing=10 width=80%&gt;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search(frm) {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 = window.open('','','scrollbars=1,toolbar=1,menubar=1,width=700,height=500'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.document.write(pag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txt = frm.srchval.value.split(" 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nd = new Array(); total=0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(i = 0; i &lt; item.length; i++) {</w:t>
      </w:r>
    </w:p>
    <w:p>
      <w:pPr>
        <w:pStyle w:val="PreformattedText"/>
        <w:bidi w:val="0"/>
        <w:spacing w:before="0" w:after="0"/>
        <w:jc w:val="left"/>
        <w:rPr/>
      </w:pPr>
      <w:r>
        <w:rPr/>
        <w:t>fnd[i] = 0; order = new Array(0, 4, 2, 3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(j = 0; j &lt; order.length; j++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(k = 0; k &lt; txt.length; k++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(item[i][order[j]].toLowerCase().indexOf(txt[k].toLowerCase()) &gt; -1 &amp;&amp; txt[k] != "")</w:t>
      </w:r>
    </w:p>
    <w:p>
      <w:pPr>
        <w:pStyle w:val="PreformattedText"/>
        <w:bidi w:val="0"/>
        <w:spacing w:before="0" w:after="0"/>
        <w:jc w:val="left"/>
        <w:rPr/>
      </w:pPr>
      <w:r>
        <w:rPr/>
        <w:t>fnd[i] += (j+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(i = 0; i &lt; fnd.length; i++) {</w:t>
      </w:r>
    </w:p>
    <w:p>
      <w:pPr>
        <w:pStyle w:val="PreformattedText"/>
        <w:bidi w:val="0"/>
        <w:spacing w:before="0" w:after="0"/>
        <w:jc w:val="left"/>
        <w:rPr/>
      </w:pPr>
      <w:r>
        <w:rPr/>
        <w:t>n = 0; w = -1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(j = 0;j &lt; fnd.length; j++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(fnd[j] &gt; n) { n = fnd[j]; w = j; };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(w &gt; -1) total += show(w, win, n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nd[w]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.document.write("&lt;/table&gt;&lt;br&gt;Total found: "+total+"&lt;br&gt;&lt;/body&gt;&lt;/html&gt;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.document.clos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show(which,wind,num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k = item[which][1] + item[which][0];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= "&lt;tr&gt;&lt;td&gt;&lt;a href='"+link+"'&gt;"+item[which][2]+"&lt;/a&gt; Score: "+num+"&lt;br&gt;"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+= item[which][4] + "&lt;br&gt;"+link+"&lt;/td&gt;&lt;/tr&gt;";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.document.write(lin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1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End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cri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&amp;nbsp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form method=get action="javascript:void(0)" onSubmit="search(this); return false;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&gt;&lt;input type=text name=srchval value=""&gt;&lt;input type=submit value="Search"&gt;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fo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lass tcsCMD_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rief 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"dynhead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man page tcsCMD_PARALLEL(4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"dynsectio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include tcsCMD_PARALLEL.4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lass tcsDB_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rief 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"dynhead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man page tcsDB_BACKUP(4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"dynsectio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include tcsDB_BACKUP.4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lass tcsDB_SYNC_ERR_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rief 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"dynhead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man page tcsDB_SYNC_ERR_CHECK(4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"dynsectio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include tcsDB_SYNC_ERR_CHECK.4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lass tcsMAIN_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rief 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"dynhead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man page tcsMAIN_HANDLER(4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"dynsectio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include tcsMAIN_HANDLER.4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lass tcsMO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rief 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"dynhead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man page tcsMOON(4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"dynsectio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include tcsMOON.4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lass tcsSELF_C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rief 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"dynhead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man page tcsSELF_CMD(4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"dynsectio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include tcsSELF_CMD.4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lass tcs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rief 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"dynhead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man page tcsSTATE(4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"dynsectio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include tcsSTATE.4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lass tcsSTD_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rief 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"dynhead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man page tcsSTD_COMMANDS(4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"dynsectio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include tcsSTD_COMMANDS.4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lass mswAD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rief 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"dynhead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man page mswADC(4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"dynsectio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include mswADC.4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lass mswADR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rief 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"dynhead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man page mswADROT(4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"dynsectio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include mswADROT.4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lass msw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rief 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"dynhead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man page mswALT(4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"dynsectio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include mswALT.4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lass mswCHANGE_FOC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rief 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"dynhead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man page mswCHANGE_FOCUS(4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"dynsectio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include mswCHANGE_FOCUS.4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lass mswCHANGE_FOCUS_N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rief 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"dynhead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man page mswCHANGE_FOCUS_NTT(4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"dynsectio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include mswCHANGE_FOCUS_NTT.4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lass mswCHANGE_FOCUS_V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rief 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"dynhead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man page mswCHANGE_FOCUS_VLT(4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"dynsectio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include mswCHANGE_FOCUS_VLT.4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lass msw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rief 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"dynhead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man page mswCONTROL(4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"dynsectio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include mswCONTROL.4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lass mswCONTROL_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rief 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"dynhead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man page mswCONTROL_MAIN(4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"dynsectio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include mswCONTROL_MAIN.4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lass mswEVAL_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rief 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"dynhead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man page mswEVAL_STATE(4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"dynsectio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include mswEVAL_STATE.4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lass mswFOC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rief 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"dynhead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man page mswFOCUS(4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"dynsectio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include mswFOCUS.4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lass mswINS_CONFIG_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rief 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"dynhead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man page mswINS_CONFIG_DATA(4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"dynsectio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include mswINS_CONFIG_DATA.4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lass mswINS_CONFIG_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rief 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"dynhead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man page mswINS_CONFIG_TABLE(4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"dynsectio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include mswINS_CONFIG_TABLE.4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lass mswINS_DATA_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rief 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"dynhead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man page mswINS_DATA_MONITOR(4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"dynsectio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include mswINS_DATA_MONITOR.4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lass mswINS_DATA_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rief 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"dynhead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man page mswINS_DATA_RECORD(4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"dynsectio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include mswINS_DATA_RECORD.4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lass mswM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rief 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"dynhead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man page mswM3(4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"dynsectio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include mswM3.4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lass mswM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rief 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"dynhead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man page mswM4(4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"dynsectio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include mswM4.4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lass mswMOD_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rief 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"dynhead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man page mswMOD_LIST(4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"dynsectio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include mswMOD_LIST.4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lass mswMOD_LIST_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rief 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"dynhead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man page mswMOD_LIST_COMMAND(4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"dynsectio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include mswMOD_LIST_COMMAND.4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lass mswMOD_LIST_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rief 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"dynhead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man page mswMOD_LIST_MANAGER(4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"dynsectio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include mswMOD_LIST_MANAGER.4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lass mswMOD_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rief 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"dynhead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man page mswMOD_RECORD(4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"dynsectio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include mswMOD_RECORD.4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lass mswMOD_RECORD_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rief 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"dynhead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man page mswMOD_RECORD_ARRAY(4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"dynsectio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include mswMOD_RECORD_ARRAY.4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lass mswSTD_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rief 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"dynhead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man page mswSTD_COMMANDS(4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"dynsectio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include mswSTD_COMMANDS.4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lass mswTRK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rief 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"dynhead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man page mswTRKWS(4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"dynsectio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include mswTRKWS.4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lass tif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rief 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"dynhead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man page tifCOMMAND(4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"dynsectio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include tifCOMMAND.4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lass tifMAIN_TASK_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rief 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"dynhead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man page tifMAIN_TASK_C(4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"dynsectio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include tifMAIN_TASK.C.4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lass prsAH_AD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rief 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"dynhead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man page prsAH_ADC(4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"dynsectio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include prsAH_ADC.4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lass prsAH_GUIDE_V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rief 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"dynhead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man page prsAH_GUIDE_VLT(4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"dynsectio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include prsAH_GUIDE_VLT.4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lass prsAH_M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rief 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"dynhead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man page prsAH_M1(4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"dynsectio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include prsAH_M1.4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lass prsAH_M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rief 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"dynhead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man page prsAH_M2(4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"dynsectio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include prsAH_M2.4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lass prsAH_MAIN_TASK_V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rief 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"dynhead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man page prsAH_MAIN_TASK_VLT(4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"dynsectio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include prsAH_MAIN_TASK_VLT.4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lass prsSEQ_MAIN_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rief 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"dynhead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man page prsSEQ_MAIN_TASK(4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"dynsectio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include prsSEQ_MAIN_TASK.4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lass prsSEQ_STD_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rief 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"dynhead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man page prsSEQ_STD_COMMANDS(4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"dynsectio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include prsSEQ_STD_COMMANDS.4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lass trkwsCON_MAIN_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rief 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"dynhead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man page trkwsCON_MAIN_TASK(4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"dynsectio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include trkwsCON_MAIN_TASK.4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lass trkwsCON_STD_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rief 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"dynhead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man page trkwsCON_STD_COMMANDS(4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"dynsectio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include trkwsCON_STD_COMMANDS.4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lass trkwsMANAGED_LC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rief 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"dynhead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man page trkwsMANAGED_LCU(4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"dynsectio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include trkwsMANAGED_LCU.4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lass trkwsMANAGE_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rief 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"dynhead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man page trkwsMANAGE_LIST(4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"dynsectio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include trkwsMANAGE_LIST.4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lass trkwsNEW_PCM_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rief 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"dynhead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man page trkwsNEW_PCM_SER(4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"dynsectio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include trkwsNEW_PCM_SER.4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lass trkwsPOS_READ_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rief 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"dynhead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man page trkwsPOS_READ_LIST(4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"dynsectio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include trkwsPOS_READ_LIST.4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lass trkwsREM_TRK_LIST_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rief 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"dynhead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man page trkwsREM_TRK_LIST_COMMAND(4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"dynsectio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include trkwsREM_TRK_LIST_COMMAND.4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lass trkwsREM_TRK_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rief 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"dynhead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man page trkwsREM_TRK_TIME(4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"dynsectio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include trkwsREM_TRK_TIME.4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lass trkwsSELF_C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rief 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"dynhead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man page trkwsSELF_CMD(4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"dynsectio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include trkwsSELF_CMD.4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lass trkwsSETUP_MAIN_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rief 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"dynhead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man page trkwsSETUP_MAIN_TASK(4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"dynsectio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include trkwsSETUP_MAIN_TASK.4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lass trkwsSETUP_STD_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rief 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"dynhead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man page trkwsSETUP_STD_COMMANDS(4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"dynsectio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include trkwsSETUP_STD_COMMANDS.4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lass trkws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rief 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"dynhead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man page trkwsTRANSFER(4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"dynsectio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include trkwsTRANSFER.4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lass trkwsTRANSFER_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rief 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"dynhead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man page trkwsTRANSFER_ASM(4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"dynsectio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include trkwsTRANSFER_ASM.4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lass trkwsTRANSFER_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rief 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"dynhead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man page trkwsTRANSFER_SER(4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"dynsectio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include trkwsTRANSFER_SER.4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lass tifBEACON_PUBLIC_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rief 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"dynhead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man page tifBEACON_PUBLIC_class(5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"dynsectio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include tifBEACON_PUBLIC.class.5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lass tifCOUDE_PUBLIC_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rief 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"dynhead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man page tifCOUDE_PUBLIC_class(5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"dynsectio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include tifCOUDE_PUBLIC.class.5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lass tifDATA_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rief 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"dynhead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man page tifDATA_class(5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"dynsectio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include tifDATA.class.5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lass tifDB_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rief 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"dynhead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man page tifDB_class(5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"dynsectio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include tifDB.class.5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lass tifDB_NTT_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rief 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"dynhead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man page tifDB_NTT_class(5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"dynsectio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include tifDB_NTT.class.5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lass tifDUMMY_ACT_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rief 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"dynhead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man page tifDUMMY_ACT_class(5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"dynsectio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include tifDUMMY_ACT.class.5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lass tifDUMMY_ADC_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rief 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"dynhead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man page tifDUMMY_ADC_class(5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"dynsectio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include tifDUMMY_ADC.class.5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lass tifDUMMY_ADR_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rief 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"dynhead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man page tifDUMMY_ADR_class(5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"dynsectio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include tifDUMMY_ADR.class.5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lass tifDUMMY_AGWS_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rief 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"dynhead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man page tifDUMMY_AGWS_class(5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"dynsectio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include tifDUMMY_AGWS.class.5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lass tifDUMMY_CHOPWS_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rief 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"dynhead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man page tifDUMMY_CHOPWS_class(5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"dynsectio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include tifDUMMY_CHOPWS.class.5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lass tifDUMMY_ECSWS_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rief 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"dynhead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man page tifDUMMY_ECSWS_class(5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"dynsectio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include tifDUMMY_ECSWS.class.5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lass tifDUMMY_HB_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rief 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"dynhead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man page tifDUMMY_HB_class(5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"dynsectio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include tifDUMMY_HB.class.5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lass tifDUMMY_TCSMON_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rief 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"dynhead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man page tifDUMMY_TCSMON_class(5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"dynsectio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include tifDUMMY_TCSMON.class.5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lass tifDUMMY_THERMAL_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rief 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"dynhead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man page tifDUMMY_THERMAL_class(5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"dynsectio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include tifDUMMY_THERMAL.class.5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lass tifEVENT_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rief 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"dynhead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man page tifEVENT_class(5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"dynsectio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include tifEVENT.class.5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lass tifLGSF_PUBLIC_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rief 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"dynhead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man page tifLGSF_PUBLIC_class(5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"dynsectio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include tifLGSF_PUBLIC.class.5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lass tifTCS_CO_PUBLIC_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rief 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"dynhead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man page tifTCS_CO_PUBLIC_class(5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"dynsectio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include tifTCS_CO_PUBLIC.class.5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lass tifTCS_ISS_PUBLIC_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rief 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"dynhead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man page tifTCS_ISS_PUBLIC_class(5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"dynsectio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include tifTCS_ISS_PUBLIC.class.5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lass tifTCS_LOCAL_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rief 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"dynhead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man page tifTCS_LOCAL_class(5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"dynsectio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include tifTCS_LOCAL.class.5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lass tifTCS_PUBLIC_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rief 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"dynhead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man page tifTCS_PUBLIC_class(5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"dynsectio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include tifTCS_PUBLIC.class.5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lass tifVIB_PUBLIC_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rief 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"dynhead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man page tifVIB_PUBLIC_class(5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"dynsectio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include tifVIB_PUBLIC.class.5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Scripts Scri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 to se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\subpage script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Others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 to se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\subpage other1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subpage other3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subpage other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Tcl Tc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 to se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\subpage tcl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Executables Execu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MAN PAGE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script1 Section 1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list of all man pages for script, section 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\subpage tcssimInstall_sh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other4 Section 4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list of all man pages for other, section 4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\subpage tcsBASE4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subpage tcsCMD_HANDLER4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subpage tcsCON_SUB_SYSTEM4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subpage mswMOD_DB_RECORD4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subpage mswStateNameMap4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subpage tifAttachEvent4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subpage tifControl4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subpage tifDetachEvent4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subpage tifGetByName4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subpage tifGetFitsEnd4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subpage tifGetFitsEndLGSF4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subpage tifGetFitsStart4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subpage tifGetFitsStartLGSF4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subpage tifGetPosition4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subpage tifGetStates4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subpage tifGetStatus4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subpage tifInitLibs4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subpage prsAutoGuideNameMap4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subpage prsPrsTypeNameMap4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subpage prsStateNameMap4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subpage prsTargetNameMap4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subpage trkwsPOS_CAL4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subpage trkwsRING_BUFFER4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subpage trkwsStateNameMap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other1 Section 1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list of all man pages for other, section 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\subpage tcsCheckId1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subpage tcsDbBranchDel1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subpage mswControl1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subpage ADCMIN1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subpage BOX2GS1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subpage BREAK1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subpage CLRSTP1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subpage CYCLAO1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subpage DMSMODE1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subpage EXIT1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subpage FFIN1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subpage FFOUT1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subpage FGETAO1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subpage FSREL1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subpage FSREQ1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subpage GETINS1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subpage GETINSD1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subpage GETPEND1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subpage INIT1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subpage KILL1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subpage M4IN1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subpage M4OUT1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subpage OBJROT1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subpage OFF1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subpage OFFSAA1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subpage OFFSAD1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subpage OFFSADG1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subpage OFFSFAD1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subpage OFFSFM21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subpage OFFSGP1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subpage OFFSROT1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subpage OFFSXY1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subpage ONECAL1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subpage ONLINE1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subpage PING1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subpage PRCNT1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subpage PRGS1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subpage PRNCMD1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subpage PRPARK1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subpage PRSALAZ1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subpage PRSCOOR1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subpage PRSNAME1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subpage ROTFIX1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subpage ROTTRK1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subpage SAVCSTP1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subpage SAVRSTP1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subpage SELFTST1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subpage SELINS1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subpage SEQAO1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subpage SETADC1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subpage SETAV1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subpage SETBAFF1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subpage SETINSD1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subpage SETLAM1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subpage SETLIM1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subpage SETRLIM1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subpage SETUP1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subpage SHCLOSE1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subpage SHOPEN1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subpage SHSTAT1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subpage SIMULAT1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subpage STANDBY1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subpage STARTAG1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subpage STARTAO1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subpage STATE1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subpage STATUS1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subpage STOP1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subpage STOPAG1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subpage STOPAO1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subpage STOPCHP1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subpage STOPSIM1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subpage STOPTRK1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subpage STRTCHP1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subpage TEST1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subpage VERBOSE1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subpage VERSION1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subpage WSMODE1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subpage tifControl1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subpage tcssimAdControlDummy1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subpage tcssimCheckSetup31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subpage tcssimExecScript1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subpage tcssimPingSetup1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subpage tcssimStartSetup11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subpage tcssimStartSetup21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subpage tcssimStartSetup31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subpage tcssimStartSetupTests1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subpage tcssimStopSetup11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subpage tcssimStopSetup21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subpage tcssimStopSetup31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subpage tcssimTrkServerDummy1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subpage prsAction1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subpage prsControl1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subpage trkwsControl1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subpage trkwsSetup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other3 Section 3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list of all man pages for other, section 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\subpage tcsAltAz2Coord3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subpage tcsB2J3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subpage tcsCheckDms3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subpage tcsCheckHms3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subpage tcsCoord2AltAz3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subpage tcsD2r3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subpage tcsDbRoot3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subpage tcsDbSymbolicAccessible3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subpage tcsDms2rad3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subpage tcsEnvName3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subpage tcsH2a3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subpage tcsH2f3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subpage tcsHms2rad3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subpage tcsJ2B3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subpage tcsMakeDbPoint3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subpage tcsMakeDbPoint_v3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subpage tcsProcName3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subpage tcsR2d3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subpage tcsRad2Dms3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subpage tcsRad2Hms3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subpage tcsSplitHms3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subpage tcsSplitSec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tcl1 Section 1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list of all man pages for tcl, section 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\subpage tifTcsScanSetup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tcsCheckId1 tcsCheckId.1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include tcsCheckId.1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tcsDbBranchDel1 tcsDbBranchDel.1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include tcsDbBranchDel.1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mswControl1 mswControl.1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include mswControl.1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ADCMIN1 ADCMIN.1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include ADCMIN.1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BOX2GS1 BOX2GS.1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include BOX2GS.1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BREAK1 BREAK.1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include BREAK.1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CLRSTP1 CLRSTP.1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include CLRSTP.1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CYCLAO1 CYCLAO.1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include CYCLAO.1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DMSMODE1 DMSMODE.1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include DMSMODE.1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EXIT1 EXIT.1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include EXIT.1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FFIN1 FFIN.1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include FFIN.1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FFOUT1 FFOUT.1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include FFOUT.1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FGETAO1 FGETAO.1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include FGETAO.1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FSREL1 FSREL.1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include FSREL.1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FSREQ1 FSREQ.1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include FSREQ.1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GETINS1 GETINS.1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include GETINS.1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GETINSD1 GETINSD.1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include GETINSD.1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GETPEND1 GETPEND.1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include GETPEND.1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INIT1 INIT.1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include INIT.1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KILL1 KILL.1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include KILL.1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M4IN1 M4IN.1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include M4IN.1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M4OUT1 M4OUT.1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include M4OUT.1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OBJROT1 OBJROT.1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include OBJROT.1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OFF1 OFF.1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include OFF.1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OFFSAA1 OFFSAA.1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include OFFSAA.1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OFFSAD1 OFFSAD.1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include OFFSAD.1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OFFSADG1 OFFSADG.1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include OFFSADG.1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OFFSFAD1 OFFSFAD.1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include OFFSFAD.1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OFFSFM21 OFFSFM2.1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include OFFSFM2.1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OFFSGP1 OFFSGP.1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include OFFSGP.1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OFFSROT1 OFFSROT.1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include OFFSROT.1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OFFSXY1 OFFSXY.1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include OFFSXY.1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ONECAL1 ONECAL.1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include ONECAL.1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ONLINE1 ONLINE.1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include ONLINE.1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PING1 PING.1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include PING.1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PRCNT1 PRCNT.1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include PRCNT.1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PRGS1 PRGS.1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include PRGS.1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PRNCMD1 PRNCMD.1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include PRNCMD.1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PRPARK1 PRPARK.1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include PRPARK.1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PRSALAZ1 PRSALAZ.1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include PRSALAZ.1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PRSCOOR1 PRSCOOR.1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include PRSCOOR.1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PRSNAME1 PRSNAME.1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include PRSNAME.1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ROTFIX1 ROTFIX.1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include ROTFIX.1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ROTTRK1 ROTTRK.1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include ROTTRK.1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SAVCSTP1 SAVCSTP.1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include SAVCSTP.1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SAVRSTP1 SAVRSTP.1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include SAVRSTP.1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SELFTST1 SELFTST.1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include SELFTST.1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SELINS1 SELINS.1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include SELINS.1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SEQAO1 SEQAO.1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include SEQAO.1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SETADC1 SETADC.1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include SETADC.1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SETAV1 SETAV.1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include SETAV.1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SETBAFF1 SETBAFF.1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include SETBAFF.1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SETINSD1 SETINSD.1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include SETINSD.1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SETLAM1 SETLAM.1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include SETLAM.1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SETLIM1 SETLIM.1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include SETLIM.1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SETRLIM1 SETRLIM.1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include SETRLIM.1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SETUP1 SETUP.1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include SETUP.1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SHCLOSE1 SHCLOSE.1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include SHCLOSE.1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SHOPEN1 SHOPEN.1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include SHOPEN.1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SHSTAT1 SHSTAT.1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include SHSTAT.1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SIMULAT1 SIMULAT.1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include SIMULAT.1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STANDBY1 STANDBY.1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include STANDBY.1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STARTAG1 STARTAG.1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include STARTAG.1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STARTAO1 STARTAO.1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include STARTAO.1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STATE1 STATE.1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include STATE.1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STATUS1 STATUS.1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include STATUS.1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STOP1 STOP.1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include STOP.1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STOPAG1 STOPAG.1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include STOPAG.1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STOPAO1 STOPAO.1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include STOPAO.1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STOPCHP1 STOPCHP.1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include STOPCHP.1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STOPSIM1 STOPSIM.1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include STOPSIM.1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STOPTRK1 STOPTRK.1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include STOPTRK.1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STRTCHP1 STRTCHP.1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include STRTCHP.1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TEST1 TEST.1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include TEST.1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VERBOSE1 VERBOSE.1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include VERBOSE.1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VERSION1 VERSION.1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include VERSION.1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WSMODE1 WSMODE.1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include WSMODE.1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tifControl1 tifControl.1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include tifControl.1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tifTcsScanSetup1 tifTcsScanSetup.1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include tifTcsScanSetup.1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tcssimAdControlDummy1 tcssimAdControlDummy.1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include tcssimAdControlDummy.1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tcssimCheckSetup31 tcssimCheckSetup3.1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include tcssimCheckSetup3.1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tcssimExecScript1 tcssimExecScript.1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include tcssimExecScript.1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tcssimInstall_sh1 tcssimInstall_sh.1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include tcssimInstall.sh.1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tcssimPingSetup1 tcssimPingSetup.1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include tcssimPingSetup.1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tcssimStartSetup11 tcssimStartSetup1.1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include tcssimStartSetup1.1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tcssimStartSetup21 tcssimStartSetup2.1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include tcssimStartSetup2.1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tcssimStartSetup31 tcssimStartSetup3.1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include tcssimStartSetup3.1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tcssimStartSetupTests1 tcssimStartSetupTests.1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include tcssimStartSetupTests.1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tcssimStopSetup11 tcssimStopSetup1.1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include tcssimStopSetup1.1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tcssimStopSetup21 tcssimStopSetup2.1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include tcssimStopSetup2.1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tcssimStopSetup31 tcssimStopSetup3.1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include tcssimStopSetup3.1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tcssimTrkServerDummy1 tcssimTrkServerDummy.1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include tcssimTrkServerDummy.1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prsAction1 prsAction.1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include prsAction.1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prsControl1 prsControl.1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include prsControl.1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trkwsControl1 trkwsControl.1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include trkwsControl.1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trkwsSetup1 trkwsSetup.1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include trkwsSetup.1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tcsAltAz2Coord3 tcsAltAz2Coord.3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include tcsAltAz2Coord.3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tcsB2J3 tcsB2J.3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include tcsB2J.3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tcsCheckDms3 tcsCheckDms.3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include tcsCheckDms.3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tcsCheckHms3 tcsCheckHms.3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include tcsCheckHms.3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tcsCoord2AltAz3 tcsCoord2AltAz.3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include tcsCoord2AltAz.3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tcsD2r3 tcsD2r.3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include tcsD2r.3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tcsDbRoot3 tcsDbRoot.3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include tcsDbRoot.3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tcsDbSymbolicAccessible3 tcsDbSymbolicAccessible.3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include tcsDbSymbolicAccessible.3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tcsDms2rad3 tcsDms2rad.3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include tcsDms2rad.3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tcsEnvName3 tcsEnvName.3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include tcsEnvName.3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tcsH2a3 tcsH2a.3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include tcsH2a.3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tcsH2f3 tcsH2f.3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include tcsH2f.3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tcsHms2rad3 tcsHms2rad.3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include tcsHms2rad.3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tcsJ2B3 tcsJ2B.3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include tcsJ2B.3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tcsMakeDbPoint3 tcsMakeDbPoint.3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include tcsMakeDbPoint.3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tcsMakeDbPoint_v3 tcsMakeDbPoint_v.3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include tcsMakeDbPoint_v.3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tcsProcName3 tcsProcName.3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include tcsProcName.3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tcsR2d3 tcsR2d.3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include tcsR2d.3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tcsRad2Dms3 tcsRad2Dms.3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include tcsRad2Dms.3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tcsRad2Hms3 tcsRad2Hms.3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include tcsRad2Hms.3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tcsSplitHms3 tcsSplitHms.3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include tcsSplitHms.3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tcsSplitSec3 tcsSplitSec.3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include tcsSplitSec.3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tcsBASE4 tcsBASE.4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include tcsBASE.4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tcsCMD_HANDLER4 tcsCMD_HANDLER.4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include tcsCMD_HANDLER.4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tcsCON_SUB_SYSTEM4 tcsCON_SUB_SYSTEM.4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include tcsCON_SUB_SYSTEM.4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mswMOD_DB_RECORD4 mswMOD_DB_RECORD.4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include mswMOD_DB_RECORD.4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mswStateNameMap4 mswStateNameMap.4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include mswStateNameMap.4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tifAttachEvent4 tifAttachEvent.4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include tifAttachEvent.4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tifControl4 tifControl.4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include tifControl.4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tifDetachEvent4 tifDetachEvent.4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include tifDetachEvent.4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tifGetByName4 tifGetByName.4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include tifGetByName.4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tifGetFitsEnd4 tifGetFitsEnd.4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include tifGetFitsEnd.4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tifGetFitsEndLGSF4 tifGetFitsEndLGSF.4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include tifGetFitsEndLGSF.4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tifGetFitsStart4 tifGetFitsStart.4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include tifGetFitsStart.4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tifGetFitsStartLGSF4 tifGetFitsStartLGSF.4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include tifGetFitsStartLGSF.4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tifGetPosition4 tifGetPosition.4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include tifGetPosition.4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tifGetStates4 tifGetStates.4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include tifGetStates.4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tifGetStatus4 tifGetStatus.4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include tifGetStatus.4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tifInitLibs4 tifInitLibs.4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include tifInitLibs.4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prsAutoGuideNameMap4 prsAutoGuideNameMap.4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include prsAutoGuideNameMap.4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prsPrsTypeNameMap4 prsPrsTypeNameMap.4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include prsPrsTypeNameMap.4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prsStateNameMap4 prsStateNameMap.4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include prsStateNameMap.4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prsTargetNameMap4 prsTargetNameMap.4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include prsTargetNameMap.4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trkwsPOS_CAL4 trkwsPOS_CAL.4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include trkwsPOS_CAL.4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trkwsRING_BUFFER4 trkwsRING_BUFFER.4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include trkwsRING_BUFFER.4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trkwsStateNameMap4 trkwsStateNameMap.4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include trkwsStateNameMap.4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