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tegration Time in RP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PFI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UNT  in file header = number of rand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TIME is basic unit of integratio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(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baseline a new rando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BAS  a non-zero value will be interpreted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ation time (in secs) for this base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an internal variable set in data statement to 1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base  real number in rpfits common. 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 a single integration time for this baseline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PFITS file as INT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 = p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random parameters with each bas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BAS = int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unt - an internal variable used to store P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BAS   name of the random parameter in which intbas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PFIT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base  real number in rpfits common. Used her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INTB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COUNT  (in new RPFITS files will be 10, in old files will b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random parameters with each bas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ba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COUN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base = INT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if (PCOUNT ==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base = int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EIGHT in RP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dification of the weight array to allow for differ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imes is NOT done in RPFITSIN or RPFIT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weights in RPFITS is unchanged by the new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rameter introdu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PFI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UNT = number of random parameters (will be 10 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XIS2 = number of data axes (normally 2 or 3 - real, im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ptionally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array may or ma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wt argument passed to rpfits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rue, will write weight array to file, other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rite_wt) NAXIS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         NAXIS2 = 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rite_wt) write weight arra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weight array not written (array two thirds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pfit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wt logical internal variable derived from NAXIS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AX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XIS2=3) write_wt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         write_wt = .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AXIS2=3) read weight arra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     clear weigh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et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