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hmay Mon Dec  6 14:18: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wilson, nkilleen, r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gration time/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nes: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does not like the use of weightarray(1) for pas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value to rpfitsout, so I've reverted to using a new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would like to call this intbase, not weightpar and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PFI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IME is basic unit of integratio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XIS2  =3 if weight arra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baseline a new rando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BAS is the total integration time in secs for the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AXIS2=3, thi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NAXIS2=2, a non-zero value will b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inttegration time for this base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multiplied in AIPS by IN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an internal variable set in data statement to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in file header = number of rand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XIS2 - in file header = number of 'axes' of data. Normally 2 or 3 -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 and optionally,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wt argument passed to rpfits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rue, will write weight array to file, 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base  real number in rpfits common. 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a single integration time to be written to the RP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o this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BAS   name of the random parameter in which intbas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PFIT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 = 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rite_wt) NAXIS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         NAXIS2 = 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random parameters with each bas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BAS = int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rite_wt) write weight arra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weight array not written (array two thirds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in file header = number of rand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an internal variable used to store 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XIS2 - in file header = number of 'axes' of data. Normally 2 or 3 -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 and optionally,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wt logical internal variable derived from NAXI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BAS   name of the random parameter in which intbas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PFIT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base  real number in rpfits common. Used her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INT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COUNT  (in new RPFITS files will be 10, in old files will b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AX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XIS2=3) n_comple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_wt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n_comple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_wt = .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random parameters with each bas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COUN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base = INT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if 9 intbase = int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AXIS2=3) read weight arra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ntbase != 0) set whole weight array to i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            set whole weight arra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i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