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ITS Modification for the Year 2000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FITS does not use the FITS standard date keywords because i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UT, not the standard UTC. For this reason the tim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ated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keywords in RPFIT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BS   char*8 dd/mm/yy  UT date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WRIT  char*8 dd/mm/yy  UT date of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SYS   char*8 dd/mm/yy  Date system, being AEST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lank (defaulting to 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_DATE  char*8 dd/mm/yy  UT date of start of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ate format sanctioned by IAU FITS Working Group ha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g form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-mm-dd                     char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y-mm-ddThh:mm:ss[.sss...]   char*21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 will be used in RPFITS when this versio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 all FITS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 common blocks when all FITS fil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either the old or new form will be accep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ITSIN and RPFITS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keywords listed above as char*8 will all become char*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library routine IDATE can no longer be used by RPFITS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urrent date in the required form for DATWRIT.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git year.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date(im, id, iy) with the -V77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date(iarray(3)) without the -V77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Fortran library routine FDATE will be used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3 or 24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     Mon Aug 1 09:24: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n Aug 15 09:24: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will use FDATE to produce a date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8 old_date                if blank, use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10 new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ate_2fits(old_date, new_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conversions which will be used by more than 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de and decode the new date format. These could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ITS library. (ATLOD in AIPS uses the AIPS routine JULDAY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y. JULDAY still used only 2 digit years in AIPS 15APR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-03-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