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%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"@(#) $Id: c++-file.template.doc,v 1.20 2002/12/05 19:09:18 vltsccm Exp 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Template for c++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who 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-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gchiozzi   26/04/95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This file has been prepared to be pre-processed by "getTempl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If you are using it by hand,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       - remove all lines starting with #%#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       - delete "&gt;-&lt;" in "$I&gt;-&lt;d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 INSTRUCTIONS ON HOW TO FILL THIS TEMPLATE ARE GIVEN IN c++_file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@(#) $I&gt;-&lt;d$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NNNNNNN  dd/mm/yy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A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B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ltPor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char *rcsId="@(#) $Id: c++-file.template.doc,v 1.20 2002/12/05 19:09:18 vltsccm Exp $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*use_rcsId = ((void)&amp;use_rcsId,(void *) &amp;rcs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ystem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ocal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ignal catching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Local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