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c++-h-file.template.doc,v 1.19+ 2002/11/12 10:34:14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Template for c++ .h includ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c++h_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This is a C++ include file and cannot be used from pl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!_H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