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: autolink.doc,v 1.10 2001/03/19 19:27:39 roo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utolink Automatic link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documentation systems have special `see also' sections wher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ther pieces of documentation can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doxygen also has a command to start such a section (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sa "\\sa"), it does allow you to put these kind of links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f$\mbox{\LaTeX}\f$ documentation a reference to the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written instead of a link. Furthermore, the index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 can be used to quickly find the documentation of a member, 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pace 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an pages no reference informa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sections show how to generate links to the various docu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 in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ubsection linkurl Links to web pages and mai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automatically replace any URLs and mail addresse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by links (in HTM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ubsection linkclass Links to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words in the documentation that correspond to a documente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be replaced by a link to the page co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 of the class. If you want to prevent that a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rresponds to a documented class is replaced by a li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put a \% in front of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ubsection linkfile Links t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words that contain a dot (&lt;tt&gt;.&lt;/tt&gt;) that is not the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word are considered to b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word is indeed the name of a documented input file, a lin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be created to the documentation 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ubsection linkfunc Links t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s to functions are created if one of the following pattern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un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\&lt;functionName\&gt;"("\&lt;argument-list\&gt;")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\&lt;functionName\&gt;"()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"::"\&lt;functionName\&gt;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(\&lt;className\&gt;"::")&lt;sup&gt;n&lt;/sup&gt;\&lt;functionName\&gt;"("\&lt;argument-list\&gt;")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(\&lt;className\&gt;"::")&lt;sup&gt;n&lt;/sup&gt;\&lt;functionName\&gt;"()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(\&lt;className\&gt;"::")&lt;sup&gt;n&lt;/sup&gt;\&lt;functionName\&gt;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n&gt;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 1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atterns above should not contain spaces, tabs or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 2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JavaDoc compatibility a \# may be used instead of a ::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tern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documentation of a class containing a member fo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ference to a global variable is made using ::foo, whereas \#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link to the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on overloaded members the argument lis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function is overloaded and no matching argument list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pattern 2 or 5 is used), a link will be crea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of one of the overloaded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ember functions the class scope (as used in patterns 4 to 6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omitted,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The pattern points to a documented member that belongs to the sam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the documentation block that contains the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The class that corresponds to the documentation block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ttern has a base class that contains a documented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matches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ubsection linkother Links to variables, typedefs, enum types, enum values and def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se entities can be linked to in the same way as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section. For sake of clarity it is advised to onl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s 3 and 6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autolink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autolink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ubsection resolving typed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s that involve classes, structs and union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StructName Typ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n alias for StructName, so links will be generated to Struct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ither StructName itself or TypeNam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restypedef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restypedef/html/restypedef_8cpp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