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eatures.doc,v 1.1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Java, (Corba, Microsoft, and KDE-DCOP) Java,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