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trouble.doc,v 1.10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for member are not ye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imply ignored. Using declarations for clas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 e-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existing bugs and limitations. 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of doxygen you are using (for instance 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keep it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ng the problem you hav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will costs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st-case your bug report may even be completely ignored by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